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0"/>
          <w:szCs w:val="20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26282F"/>
          <w:sz w:val="20"/>
          <w:szCs w:val="20"/>
        </w:rPr>
        <w:t>СОГЛАС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6282F"/>
          <w:sz w:val="20"/>
          <w:szCs w:val="20"/>
        </w:rPr>
        <w:t>на обработку персональных данных федерального государственного служащего органов принудительного исполнения Российской Федерации, иных субъектов персональных данных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6282F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Я, 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  <w:vertAlign w:val="subscript"/>
        </w:rPr>
        <w:t>(фамилия, имя, отчество 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спорт 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vertAlign w:val="subscript"/>
        </w:rPr>
        <w:t>(серия, номер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дан "__"   ______________   _____        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  <w:vertAlign w:val="subscript"/>
        </w:rPr>
        <w:t>дата выдачи                                                                                                 выдавший орга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живающий(ая) по адресу: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vertAlign w:val="subscript"/>
        </w:rPr>
        <w:t>(адрес постоянной регистрац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ободно, своей волей и в своем интересе даю согласие уполномоченным должностным лицам органа принудительного исполнения Российской Федераци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правления Федеральной службы судебных приставов по Тюменской области  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(лицо, обрабатывающее персональные данные по поручению органа принудительного исполнения Российской Федераци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обработку моих персональных данных в следующем объем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амилия, имя, отчество (при наличии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жние фамилия, имя, отчество (при наличии), дата, место и причина изменения (в случае изменения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сло, месяц, год рожд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 рожд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ация о гражданстве (изменении гражданства, дате и причине, наличии гражданства (подданства), виде на жительство иностранного государства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д, серия, номер документа, удостоверяющего личность, наименование органа, выдавшего его, дата выдач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 места жительства (адрес постоянной регистрации, адрес временной регистрации, адрес фактического места жительства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мер телефона или сведения о других способах связ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квизиты страхового свидетельства государственного пенсионного страхова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дентификационный номер налогоплательщик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 регистрации в системе индивидуального (персонифицированного) учета, в том числе в форме электронного докумен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квизиты свидетельства государственной регистрации актов гражданского состоя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 семейном положен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 составе семьи: степень родства, фамилии, имена, отчества (при наличии), даты рождения, места рождения, места работы, адреса регистрации по месту жительства (месту пребывания), адреса фактического проживания близких родственников (отец, мать, братья, сестры и дети), а также супруги (супруга), бывших супругов, супругов братьев и сестер, братьев и сестер супруг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ведений о трудовой деятельности в соответствии со статьей 66.1 Трудового кодекса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 воинском учете и реквизиты документов воинского уче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б образовании, в том числе о послевузовском профессиональном образовании (наименование и год окончания образовательной организации, наименование и реквизиты документа об образовании, квалификация, специальность по документу об образовании, ведомость с отметками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ная степень, ученое звание (когда присвоены, номера дипломов, аттестатов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ация о владении иностранными языкам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 наличии (отсутствии) заболевания, препятствующего поступлению на федеральную государственную службу или ее прохождению, подтвержденного заключением медицинской организ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 наличии (об отсутствии) медицинских противопоказаний для работы с использованием сведений, составляющих государственную тайн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тограф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ведения о прохождении государственной гражданской службы (или иной службы) (в том числе дата, основания поступления на государственную гражданскую службу и назначения на должность государственной гражданской службы, должность государственной гражданской службы, дата, основания назначения, перевода, перемещения на иную должность государственной гражданской службы, наименование замещаемых должностей государственной гражданской службы с указанием структурных подразделений, размер денежного содержания, результаты аттестации на соответствие замещаемой должности государственной гражданской службы, даты и виды проведенных проверок, результаты их рассмотрения, примененные дисциплинарные взыскания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, содержащиеся в служебном контракте, о дополнительных соглашениях к служебному контракт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 пребывании за границ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 классном чине федеральной государственной гражданской службы и (или) гражданской службы субъекта Российской Федерации и (или) муниципальной службы, дипломатический ранг, воинское и (или) специальное звание, классный чин юстиции (кем и когда присвоены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б участии в боевых действиях, нахождении в плену, полученных увечьях (ранения, травмы, контузии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валификационное звание, кем и когда присвоено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 наличии (отсутствии) судимо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б оформленных допусках к государственной тайн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 государственных наградах, иных наградах и знаках отлич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 профессиональной переподготовке и (или) повышении квалифик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б отпуска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 доходах, расходах, об имуществе и обязательствах имущественного характер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мер расчетного сче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мер банковской карт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б адресах сайтов и (или) страниц сайтов в информационно-телекоммуникационной сети "Интернет", на которых федеральным государственным служащим или гражданином, претендующим на замещение должности федеральной государственной службы, размещались общедоступная информация, а также данные, позволяющие его идентифицировать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ые персональные данные 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vertAlign w:val="subscript"/>
        </w:rPr>
        <w:t>(перечисли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оставляю право обработки вышеуказанных персональных данных в целях обеспечения соблюдения в отношении меня законодательства Российской Федерации в сфере отношений, связанных с поступлением на службу в органы принудительного исполнения Российской Федерации и трудовой деятельностью в органах принудительного исполнения Российской Федерации, для реализации полномочий, возложенных на органы принудительного исполнения Российской Федерации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 ознакомлен(а), что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ие на обработку персональных данных действует с даты подписания настоящего согласия в течение всего срока службы в органах принудительного исполнения Российской Федерации, трудовой деятельности в органах принудительного исполнения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случае отзыва согласия на обработку персональных данных органы принудительного исполнения Российской Федерации вправе продолжить обработку персональных данных при наличии оснований, указанных в пунктах 2 - 11 части 1 статьи 6, части 2 статьи 10 и части 2 статьи 11 Федерального закона от 27.07.2006 N 152-ФЗ "О персональных данных"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ле увольнения со службы в органах принудительного исполнения Российской Федерации, работы (прекращения трудовых отношений) персональные данные хранятся в органах принудительного исполнения Российской Федерации, в течение предусмотренного законодательством Российской Федерации срока хран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сональные данные, предоставляемые в отношении третьих лиц, будут обрабатываться только в целях осуществления и выполнения функций, возложенных законодательством Российской Федерации на органы принудительного исполнения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___"_________________</w:t>
        <w:softHyphen/>
        <w:softHyphen/>
        <w:softHyphen/>
        <w:softHyphen/>
        <w:softHyphen/>
        <w:softHyphen/>
        <w:softHyphen/>
        <w:softHyphen/>
        <w:softHyphen/>
        <w:t xml:space="preserve"> 20__г.          ________________              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  <w:vertAlign w:val="subscript"/>
        </w:rPr>
        <w:t>(дата)                                                                     (подпись)                             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</w:r>
      <w:bookmarkStart w:id="1" w:name="_GoBack"/>
      <w:bookmarkStart w:id="2" w:name="_GoBack"/>
      <w:bookmarkEnd w:id="2"/>
    </w:p>
    <w:sectPr>
      <w:type w:val="nextPage"/>
      <w:pgSz w:w="11906" w:h="1680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bCs/>
      <w:color w:val="106BBE"/>
    </w:rPr>
  </w:style>
  <w:style w:type="character" w:styleId="BalloonTextChar">
    <w:name w:val="Balloon Text Char"/>
    <w:basedOn w:val="Style13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0:02:00Z</dcterms:created>
  <dc:creator>Алена Загваздина</dc:creator>
  <dc:description/>
  <cp:keywords/>
  <dc:language>en-US</dc:language>
  <cp:lastModifiedBy>Work</cp:lastModifiedBy>
  <cp:lastPrinted>2021-02-01T12:15:00Z</cp:lastPrinted>
  <dcterms:modified xsi:type="dcterms:W3CDTF">2021-02-05T10:02:00Z</dcterms:modified>
  <cp:revision>2</cp:revision>
  <dc:subject/>
  <dc:title>СОГЛАСИЕ</dc:title>
</cp:coreProperties>
</file>